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09/7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Uzavření smlouvy o výpůjčce dle § 2193 a násl. zákona č. 89/2012 Sb., občanský zákoník,  jejímž předmětem je výpůjčka nebytových prostor v budově na Palackého nám. 1090, Strakonice za účelem zřízení volební místnosti ve dnech 5.-6.10.201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) Uzavření smlouvy o poskytnutí Technického zařízení a instalaci Systému určeného pro zpracování digitalizovaných fotografií a podpisů s CENDIS s.p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) Seznam objednávek za srpen 2018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9.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) Uzavření smlouvy o výpůjčce dle § 2193 a násl. zákona č. 89/2012 Sb., občanský zákoník,  jejímž předmětem je výpůjčka nebytových prostor v budově na Palackého nám. 1090, Strakonice za účelem zřízení volební místnosti ve dnech 5.-6.10.201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 uzavřením smlouvy o výpůjčce dle § 2193 a násl. zákona č. 89/2012 Sb., občanský zákoník,  s Ministerstvem zemědělství České republiky, jejímž předmětem je výpůjčka nebytových prostor v budově na Palackého nám. 1090, Strakonice za účelem zřízení volební místnosti ve dnech  5.-6.10.201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color w:val="000000"/>
          <w:szCs w:val="20"/>
          <w:lang w:eastAsia="zh-CN"/>
        </w:rPr>
      </w:pPr>
      <w:r>
        <w:rPr>
          <w:color w:val="000000"/>
          <w:szCs w:val="20"/>
          <w:lang w:eastAsia="zh-CN"/>
        </w:rPr>
        <w:t xml:space="preserve">starostu podpisem smlouvy o výpůjčce dle § 2193 a násl. zákona č. 89/2012 Sb., občanský zákoník, v přeloženém znění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>
          <w:szCs w:val="32"/>
        </w:rPr>
        <w:t>2)</w:t>
      </w:r>
      <w:r>
        <w:rPr/>
        <w:t xml:space="preserve"> Uzavření smlouvy o poskytnutí Technického zařízení a instalaci Systému určeného pro zpracování digitalizovaných fotografií a podpisů s CENDIS s.p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 uzavřením smlouvy o poskytnutí technického zařízení a instalaci systému určeného pro zpracování digitalizovaných fotografií a podpisů uzavřené dle § 1746 ods. 2 zákona č. 89/2012 Sb., občanský zákoník,  s CENDIS, s.p., nábřeží Ludvíka Svobody 1222/12, 110 15 Praha 1, IČO 00311391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starostu podpisem smlouvy </w:t>
      </w:r>
      <w:r>
        <w:rPr>
          <w:color w:val="000000"/>
          <w:sz w:val="22"/>
          <w:szCs w:val="22"/>
        </w:rPr>
        <w:t>poskytnutí technického zařízení a instalaci systému určeného pro zpracování digitalizovaných fotografií a podpisů</w:t>
      </w:r>
      <w:r>
        <w:rPr/>
        <w:t xml:space="preserve"> v pře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3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srpen 2018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09-13T08:33:00Z</dcterms:modified>
  <cp:revision>25</cp:revision>
  <dc:subject/>
  <dc:title>Městský úřad Strakonice</dc:title>
</cp:coreProperties>
</file>